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bCs/>
          <w:sz w:val="22"/>
        </w:rPr>
        <w:t>UNIT PLAN</w:t>
      </w:r>
      <w:r>
        <w:rPr>
          <w:sz w:val="22"/>
        </w:rPr>
        <w:tab/>
        <w:tab/>
        <w:tab/>
        <w:tab/>
        <w:tab/>
        <w:tab/>
        <w:tab/>
        <w:tab/>
        <w:tab/>
        <w:t>Teacher:  Fincher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4770</wp:posOffset>
                </wp:positionV>
                <wp:extent cx="59436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67.95pt,5.1pt" stroked="t" o:allowincell="f" style="position:absolute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7200" w:leader="none"/>
          <w:tab w:val="right" w:pos="9360" w:leader="none"/>
        </w:tabs>
        <w:rPr/>
      </w:pPr>
      <w:r>
        <w:rPr>
          <w:sz w:val="22"/>
        </w:rPr>
        <w:t>Course:</w:t>
        <w:tab/>
        <w:t>American Perspectives through film, art, and television.</w:t>
        <w:tab/>
        <w:t>Theme:  Perspectives</w:t>
        <w:tab/>
      </w:r>
    </w:p>
    <w:p>
      <w:pPr>
        <w:pStyle w:val="Normal"/>
        <w:tabs>
          <w:tab w:val="clear" w:pos="720"/>
          <w:tab w:val="left" w:pos="1080" w:leader="none"/>
          <w:tab w:val="left" w:pos="7200" w:leader="none"/>
          <w:tab w:val="right" w:pos="9360" w:leader="none"/>
        </w:tabs>
        <w:rPr/>
      </w:pPr>
      <w:r>
        <w:rPr>
          <w:sz w:val="22"/>
        </w:rPr>
        <w:t>Unit Title:</w:t>
        <w:tab/>
        <w:t>The Media and the Message.</w:t>
        <w:tab/>
        <w:t>Subject:</w:t>
        <w:tab/>
      </w:r>
    </w:p>
    <w:p>
      <w:pPr>
        <w:pStyle w:val="Normal"/>
        <w:tabs>
          <w:tab w:val="clear" w:pos="720"/>
          <w:tab w:val="left" w:pos="1080" w:leader="none"/>
          <w:tab w:val="left" w:pos="7200" w:leader="none"/>
          <w:tab w:val="right" w:pos="9360" w:leader="none"/>
        </w:tabs>
        <w:rPr/>
      </w:pPr>
      <w:r>
        <w:rPr>
          <w:sz w:val="22"/>
        </w:rPr>
        <w:t>Emphasis:</w:t>
        <w:tab/>
        <w:t>Values reflected through media.</w:t>
        <w:tab/>
        <w:t>Time Frame:</w:t>
        <w:tab/>
      </w:r>
    </w:p>
    <w:p>
      <w:pPr>
        <w:pStyle w:val="Normal"/>
        <w:tabs>
          <w:tab w:val="clear" w:pos="720"/>
          <w:tab w:val="left" w:pos="1080" w:leader="none"/>
          <w:tab w:val="left" w:pos="7200" w:leader="none"/>
          <w:tab w:val="right" w:pos="93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5943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467.95pt,9.7pt" stroked="t" o:allowincell="f" style="position:absolute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720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720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Learning Experience:  Students will explore American values reflected in art, television and film from 1900 to the present.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>
          <w:trHeight w:val="576" w:hRule="exac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nduring Understanding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ssential Questions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1.  Values of a culture are reflected in the art forms that a culture produces.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Indent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 First amendment rights make American art forms different than the art forms of other countries.</w:t>
            </w:r>
          </w:p>
          <w:p>
            <w:pPr>
              <w:pStyle w:val="BodyTextIndent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3.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ind w:left="270" w:hanging="2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 Do art forms, including media,  reflect or influence a culture?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297" w:hanging="29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297" w:hanging="297"/>
              <w:rPr>
                <w:sz w:val="22"/>
              </w:rPr>
            </w:pPr>
            <w:r>
              <w:rPr>
                <w:sz w:val="22"/>
              </w:rPr>
              <w:t>2.  Have American values remained the same throughout the 2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century?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297" w:hanging="29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297" w:hanging="297"/>
              <w:rPr>
                <w:sz w:val="22"/>
              </w:rPr>
            </w:pPr>
            <w:r>
              <w:rPr>
                <w:sz w:val="22"/>
              </w:rPr>
              <w:t>3.  Can media be unbiased?</w:t>
            </w:r>
          </w:p>
        </w:tc>
      </w:tr>
      <w:tr>
        <w:trPr>
          <w:trHeight w:val="576" w:hRule="exac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nowledge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hat students will know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kills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hat students will be able to d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315" w:hanging="315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 Students will demonstrate a knowledge of the history of television, film, and art from 1900 to the present.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315" w:hanging="315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315" w:hanging="315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2.  Students will demonstrate a knowledge of the business behind and the influences on newspapers,  television newscasts, 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315" w:hanging="315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  Students will become more aware of the influence of advertisements, television, film, and video games on the American culture.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315" w:hanging="315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315" w:hanging="315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  Students will compare American and foreign forms of television, art and film to become more aware of the influence of the First Amendment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BodyTextIndent3"/>
              <w:ind w:left="522" w:hanging="52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-1.  Students will be able to use creative problem solving techniques.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432" w:hanging="43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522" w:hanging="52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-2.  Students will be able to research more effectively.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432" w:hanging="43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522" w:hanging="52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-1.  Students will be able to create and edit presentations on film, power point and tape.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432" w:hanging="43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522" w:hanging="52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-2.  Students will be able to speak in front of an audience.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432" w:hanging="43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522" w:hanging="52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3-1.  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432" w:hanging="43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522" w:hanging="52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3-2.  </w:t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9360" w:leader="none"/>
              </w:tabs>
              <w:ind w:left="432" w:hanging="43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6" w:hRule="exac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idence of Understanding</w:t>
            </w:r>
          </w:p>
          <w:p>
            <w:pPr>
              <w:pStyle w:val="Heading1"/>
              <w:rPr>
                <w:rFonts w:cs="Arial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erformance tasks, projects, tests, student self-assessment, other evidenc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snapToGrid w:val="false"/>
              <w:ind w:left="270" w:hanging="27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BodyTextIndent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 Students will create a silent film, either for sheer entertainment or to make a statement.  Eagle AM will create a video magazine, air these for a few days, and students will pick a winner.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Indent"/>
              <w:tabs>
                <w:tab w:val="clear" w:pos="7200"/>
                <w:tab w:val="right" w:pos="936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 Students will create a presentation on paper or film that compares an art form of  a previous decade to that art form today, emphasizing technique and values.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ind w:left="342" w:hanging="342"/>
              <w:rPr/>
            </w:pPr>
            <w:r>
              <w:rPr>
                <w:sz w:val="22"/>
              </w:rPr>
              <w:t>3.</w:t>
            </w:r>
            <w:r>
              <w:rPr>
                <w:rFonts w:cs="Arial"/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ind w:left="342" w:hanging="3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-Assessment</w:t>
            </w:r>
          </w:p>
          <w:p>
            <w:pPr>
              <w:pStyle w:val="Heading1"/>
              <w:rPr>
                <w:rFonts w:cs="Arial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hat do students already know?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aching and Learning Activities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hat are the strategies and/or activities that will be used to implement this unit?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e multiple intelligences being addressed?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ady To Go Assignment.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Just Ready Assignment.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ot Quite Ready Assignment.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7200" w:leader="none"/>
                <w:tab w:val="right" w:pos="93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7200" w:leader="none"/>
          <w:tab w:val="right" w:pos="936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7200" w:leader="none"/>
        <w:tab w:val="right" w:pos="9360" w:leader="none"/>
      </w:tabs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7200" w:leader="none"/>
        <w:tab w:val="right" w:pos="9360" w:leader="none"/>
      </w:tabs>
      <w:jc w:val="center"/>
      <w:outlineLvl w:val="1"/>
    </w:pPr>
    <w:rPr>
      <w:rFonts w:ascii="Arial" w:hAnsi="Arial" w:cs="Arial"/>
      <w:i/>
      <w:iCs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7200" w:leader="none"/>
        <w:tab w:val="right" w:pos="936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200" w:leader="none"/>
        <w:tab w:val="right" w:pos="9360" w:leader="none"/>
      </w:tabs>
      <w:ind w:left="297" w:hanging="297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  <w:tab w:val="left" w:pos="7200" w:leader="none"/>
        <w:tab w:val="right" w:pos="9360" w:leader="none"/>
      </w:tabs>
      <w:ind w:left="270" w:hanging="270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200" w:leader="none"/>
        <w:tab w:val="right" w:pos="9360" w:leader="none"/>
      </w:tabs>
      <w:ind w:left="432" w:hanging="432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49:00Z</dcterms:created>
  <dc:creator>VBCPS</dc:creator>
  <dc:description/>
  <dc:language>en-US</dc:language>
  <cp:lastModifiedBy>Diane A. Fincher</cp:lastModifiedBy>
  <cp:lastPrinted>2012-05-09T11:48:00Z</cp:lastPrinted>
  <dcterms:modified xsi:type="dcterms:W3CDTF">2012-05-09T15:49:00Z</dcterms:modified>
  <cp:revision>2</cp:revision>
  <dc:subject/>
  <dc:title>UNIT PLAN</dc:title>
</cp:coreProperties>
</file>